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jc w:val="center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2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до Програми впровадження комплексу 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заходів щодо збереження та відновлення</w:t>
      </w:r>
    </w:p>
    <w:p>
      <w:pPr>
        <w:pStyle w:val="Normal"/>
        <w:ind w:firstLine="5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меморіальних пам’яток </w:t>
      </w:r>
      <w:r>
        <w:rPr>
          <w:color w:val="000000"/>
          <w:sz w:val="28"/>
          <w:szCs w:val="28"/>
        </w:rPr>
        <w:t>періоду Великої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Вітчизняної війни</w:t>
      </w:r>
      <w:r>
        <w:rPr>
          <w:sz w:val="28"/>
          <w:szCs w:val="28"/>
        </w:rPr>
        <w:t xml:space="preserve"> 1941—1945 років на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2009—2010 роки у Чернігівській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>З</w:t>
      </w:r>
      <w:r>
        <w:rPr>
          <w:bCs/>
          <w:sz w:val="28"/>
          <w:szCs w:val="28"/>
        </w:rPr>
        <w:t xml:space="preserve">АХОД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щодо реалізації завдань обласної </w:t>
      </w:r>
      <w:r>
        <w:rPr>
          <w:sz w:val="28"/>
          <w:szCs w:val="28"/>
        </w:rPr>
        <w:t xml:space="preserve">Програми впровадження комплексу заходів щодо збереження та відновлення меморіальних пам’яток </w:t>
      </w:r>
      <w:r>
        <w:rPr>
          <w:color w:val="000000"/>
          <w:sz w:val="28"/>
          <w:szCs w:val="28"/>
        </w:rPr>
        <w:t>періоду Великої Вітчизняної війни</w:t>
      </w:r>
      <w:r>
        <w:rPr>
          <w:sz w:val="28"/>
          <w:szCs w:val="28"/>
        </w:rPr>
        <w:t xml:space="preserve"> 1941—1945 років на 2009—2010 роки у Чернігівські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ласті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2010 рік</w:t>
      </w:r>
    </w:p>
    <w:p>
      <w:pPr>
        <w:pStyle w:val="Heading2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72"/>
        <w:gridCol w:w="1800"/>
        <w:gridCol w:w="2520"/>
        <w:gridCol w:w="126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PMingLiU;新細明體"/>
                <w:b/>
                <w:bCs/>
                <w:sz w:val="22"/>
                <w:szCs w:val="22"/>
              </w:rPr>
              <w:t>Зміст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PMingLiU;新細明體"/>
                <w:b/>
                <w:bCs/>
                <w:sz w:val="22"/>
                <w:szCs w:val="22"/>
              </w:rPr>
              <w:t>Місце розташування: район, місто (село), вулиця (площ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rFonts w:eastAsia="PMingLiU;新細明體"/>
                <w:b/>
                <w:b/>
                <w:bCs/>
                <w:sz w:val="22"/>
                <w:szCs w:val="22"/>
              </w:rPr>
            </w:pPr>
            <w:r>
              <w:rPr>
                <w:rFonts w:eastAsia="PMingLiU;新細明體"/>
                <w:b/>
                <w:bCs/>
                <w:sz w:val="22"/>
                <w:szCs w:val="22"/>
              </w:rPr>
              <w:t>Відповідальні виконав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PMingLiU;新細明體"/>
                <w:b/>
                <w:bCs/>
                <w:sz w:val="22"/>
                <w:szCs w:val="22"/>
              </w:rPr>
              <w:t>Орієнтовні обсяги фінансування, тис. гр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rFonts w:eastAsia="PMingLiU;新細明體"/>
                <w:b/>
                <w:b/>
                <w:bCs/>
                <w:sz w:val="22"/>
                <w:szCs w:val="22"/>
              </w:rPr>
            </w:pPr>
            <w:r>
              <w:rPr>
                <w:rFonts w:eastAsia="PMingLiU;新細明體"/>
                <w:b/>
                <w:bCs/>
                <w:sz w:val="22"/>
                <w:szCs w:val="22"/>
              </w:rPr>
              <w:t>Очікуваний 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bCs/>
                <w:sz w:val="22"/>
                <w:szCs w:val="22"/>
              </w:rPr>
            </w:pPr>
            <w:r>
              <w:rPr>
                <w:rFonts w:eastAsia="PMingLiU;新細明體"/>
                <w:b/>
                <w:bCs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ня ремонтно-реставраційних робі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хмаць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к воїнам визволителям, які загинули під час визволення міста в 1943 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Бахма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е управління економіки облдержадміністрації, управління з питань внутрішньої політики та зв’язків з громадськістю облдержадміністрації, районні державні адміністрації, Чернігівський, Прилуцький і Ніжинський міські виконавчі коміт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ізація встановлення надгробків та інших меморіальних споруд; упровадження комплексу заходів щодо збереження та відновлення меморіальних пам’яток </w:t>
            </w:r>
            <w:r>
              <w:rPr>
                <w:color w:val="000000"/>
                <w:sz w:val="20"/>
                <w:szCs w:val="20"/>
              </w:rPr>
              <w:t xml:space="preserve">періоду Великої Вітчизняної війни; </w:t>
            </w:r>
            <w:r>
              <w:rPr>
                <w:sz w:val="20"/>
                <w:szCs w:val="20"/>
              </w:rPr>
              <w:t>проведення ремонтно-реставраційних робіт на похованнях жертв війни; поліпшення суспільно-політичної ситуації у справі увічнення та вшанування пам’яті жертв війни, виховання в молоді національної гордості, високих патріотичних почуттів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6 радянських воїнів та 6 мирних жителів, розстріляних фашистами у вересні 1941 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альчик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обровицький райо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односельцям, які загинули в роки громадянської та Великої Вітчизняної вій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бижч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12 радянських воїнів, які загинули у вересні 1943 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Ярослав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1</w:t>
            </w:r>
            <w:r>
              <w:rPr/>
              <w:t>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ліск воїнам-односельцям, які загинули на фронтах Великої Вітчизняної вій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ригинці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1</w:t>
            </w:r>
            <w:r>
              <w:rPr>
                <w:lang w:val="en-GB"/>
              </w:rPr>
              <w:t>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спаленому се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іск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воїнам односельцям, які загинули в роки Великої Вітчизняної вій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ова Басань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знянсь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70 радянських воїнів, що загинули у вересні 1943 року під час визволення мі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Борз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«Загиблим воїнам-землякам в роки Великої Вітчизняної війн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Борзн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загиблих євреї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аповалів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винсь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ліск сла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Варв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а поодиноких могил (3) рад. воїнів, що загинули під час визволення села у вересні 1943 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урав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іал воїнам-односельцям, що загинули в роки Великої Вітчизняної війни, та мирним жителям, закатованим фашистами в період окупац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Озерян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´ятний знак воїнам-односельцям, що загинули в роки Великої Вітчизняної війни 1941—1945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вітличне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к 143 воїнам - односельцям, що загинули в роки Великої Вітчизняної війни 1941—1945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елек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нянсь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37 радянських воїнів, які загинули у вересні 1943 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рів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воїнам-односельцям, які загинули в роки Великої Вітчизняної війни 1941—1945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ібрівне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радянських воїнів, які загинули під час визволення села у вересні 1943 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івнівщин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Ічнянсь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іал слави 1500 воїнам-земля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Ічн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504 воїнам-односельцям, які загинули в роки Великої Вітчизняної війни 1941—1945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мт</w:t>
            </w:r>
            <w:r>
              <w:rPr>
                <w:lang w:val="en-US"/>
              </w:rPr>
              <w:t> </w:t>
            </w:r>
            <w:r>
              <w:rPr/>
              <w:t>Парафіїв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337 воїнам-односельц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Гмирян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498 воїнам-односельц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онастирище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(серед похованих — радянський воїн, який загинув під час визволення села у вересні 1943 р., і 4 партизанів-односельц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Ольшан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373 воїнам-односельцям, які загинули в роки Великої Вітчизняної війни 1941—1945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рім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183 воїнам-односельцям, які загинули в роки Великої Вітчизняної війни 1941—1945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нівка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воїнам-односельцям, які загинули в роки Великої Вітчизняної війни 1941—1945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Сезьки 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воїнам-односельцям, які загинули в роки Великої Вітчизняної війни 1941—1945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Южне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зелець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5 радянських воїнів, які загинули під час оборони села у вересні 1941 р., та пам’ятний знак 117 воїнам-односельцям, які загинули в роки Великої Вітчизняної війни в 1941—1945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Єркі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41 радянського воїна, який загинув під час визволення села, та пам’ятний знак 206 воїнам-односельцям, які загинули в 1941—1945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Лемеші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16 радянських воїнів, які загинули під час визволення села у вересні 1943 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Надинів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9 радянських воїнів, які загинули під час оборони села восени 1941 р. та під час визволення села у вересні 1943 р., і пам’ятний знак воїнам-односельцям, які загинули в роки Великої Вітчизняної війни 1941—1945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архимі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  <w:t>Коропсь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Братська могила 84 радянських воїнів, які загинули під час оборони села в серпні 1941 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с. Жовтнев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  <w:t>3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Могила Невідомого сол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смт Короп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  <w:t>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Пам’ятний знак 148 воїнам-односельцям, які загинули у роки</w:t>
            </w:r>
            <w:r>
              <w:rPr/>
              <w:t xml:space="preserve"> Великої Вітчизняної війни 1941—1945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с. Горохове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  <w:t>2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Братська могила 180 розтріляних мирних жителів в 1942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смт Короп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  <w:t>17,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 xml:space="preserve">Братська могила 418 мирних жителів, які загинули в роки окупації (1941—1943 рр.), і 29 радянських воїнів, що загинули </w:t>
            </w:r>
            <w:r>
              <w:rPr/>
              <w:t xml:space="preserve">під час визволення </w:t>
            </w:r>
            <w:r>
              <w:rPr>
                <w:rFonts w:eastAsia="PMingLiU;新細明體"/>
              </w:rPr>
              <w:t>сел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смт Понорниц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  <w:t>2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юківсь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а братських та поодиноких могил учасників громадянської та Великої Вітчизняної війни 1941—1945 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Корюків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ам’ятний знак 167 односельцям (радянським воїнам, партизанам, мирним жителям), які загинули в роки Великої Вітчизняної війни 1941—1945 рр., та братська могила радянських воїнів, які загинули в 1941 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укл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мирних жителів, розстріляних фашистами, та пам’ятний знак 130 воїнам-односельц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ахутів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партизанів і членів їхніх родин, які загинули в 1942—1943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 Холми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а радянського воїна, який загинув у вересні 1943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Хотіїв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189 воїнам-односельцям, які загинули на фронтах Великої Вітчизняної війни 1941—1945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ілошицька Слобод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иківсь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а могил і пам’ятний знак воїнам-односельц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Куликів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312 воїнам-односельц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. Салтикова Дівиц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радянських воїнів, що загинули у вересні 1943 р., та воїнів, що померли від ран в евакогоспіталях № 4558 і 24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Куликів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радянських воїнів, що загинули восени 1941 р. та восени 1943 р., і пам’ятний знак землякам, що брали участь у громадянській та Великій Вітчизняній вій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ересо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160 воїнам-односельц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Грабів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енсь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к воїнам-односельця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анилів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к воїнам-односельця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енінів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 поховання радянських воїн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книсте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 поховання радянських воїнів, які загинули в серпні 1941 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Макошине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іжинсь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Пам’ятник Героєві Радянського Союзу М. П. Кирпонос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с. Вертіїв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jc w:val="center"/>
              <w:rPr>
                <w:rFonts w:eastAsia="PMingLiU;新細明體"/>
                <w:lang w:val="en-GB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lang w:val="en-GB"/>
              </w:rPr>
            </w:pPr>
            <w:r>
              <w:rPr>
                <w:rFonts w:eastAsia="PMingLiU;新細明體"/>
                <w:lang w:val="en-GB"/>
              </w:rPr>
              <w:t>4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lang w:val="en-GB"/>
              </w:rPr>
            </w:pPr>
            <w:r>
              <w:rPr>
                <w:rFonts w:eastAsia="PMingLiU;新細明體"/>
                <w:lang w:val="en-GB"/>
              </w:rPr>
            </w:r>
          </w:p>
          <w:p>
            <w:pPr>
              <w:pStyle w:val="Normal"/>
              <w:jc w:val="center"/>
              <w:rPr>
                <w:rFonts w:eastAsia="PMingLiU;新細明體"/>
                <w:lang w:val="en-GB"/>
              </w:rPr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rFonts w:eastAsia="PMingLiU;新細明體"/>
                <w:lang w:val="en-GB"/>
              </w:rPr>
            </w:pPr>
            <w:r>
              <w:rPr>
                <w:rFonts w:eastAsia="PMingLiU;新細明體"/>
                <w:lang w:val="en-GB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Братська моги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с. Велика Дорог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  <w:t>1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Пам’ятний зн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с. Перемог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  <w:t>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Пам’ятний зн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с. Шняків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  <w:t>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город-Сіверсь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гила П. С. Горілого — комісара партизанського загону ім. Сталіна, який загинув у квітні 1943 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Новгород-Сіверський, парк ім. Шевчен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а Героя Радянського Союзу А. С. Комос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Новгород-Сіверський, парк ім. Шевчен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на честь воїнів — визволителів мі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Новгород-Сіверський, в’їзд до міст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100 радянських воїнів, які загинули у вересні 1943 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Новгород-Сіверський, парк ім. Шевчен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понад 10 тисяч радянських воїнів і партизанів, закатованих гітлерівцями в таборі для військовополонених у 1941—1942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Новгород-Сіверський, вул. Покровщин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а братських могил радянських воїнів, які загинули у вересні 1943 р. і 25 односельців, розстріляних фашистами в 1941—1943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Грем’я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3 радянських воїнів, які загинули у вересні 1943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Грем’я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36 радянських воїнів, які загинули у вересні 1943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урав’ї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265 радянських воїнів, які загинули у вересні 1943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робиші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82 воїнам-односельцям, які загинули в роки Великої Вітчизняної війни 1941—1945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робиші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82 воїнам-односельцям, які загинули в роки Великої Вітчизняної війни 1941—1945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мань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40 радянських воїнів, які загинули у вересні 1943 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ам’янська Слобод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сівсь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іальний комплекс на честь 2643 воїнів-земляків, що загинули в роки Великої Вітчизняної війни 1941—1945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Носів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5 радянських воїнів, загиблих у роки Великої Вітчизняної війни (меморіальний комплек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ихачі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147 воїнам-односельцям, загиблим у роки Великої Вітчизняної війни 1941—1945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ломійців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радянських воїнів, загиблих у роки Великої Вітчизняної війни 1941—1945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івчак-Степанів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ліск Невідомому солдатові та братська могила 50 радянських воїнів, що загинули у 1941—1943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Червоні Партизан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уць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іал сла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нжосів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443 воїнам-односельц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ергіїв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воїнам-односельцям, які загинули в роки Великої Вітчизняної війни 1941—1945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зк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пкинсь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ратська могила 32 радянських воїнів, які загинули під час визволення села восени 1943 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Голубич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151 воїнові-односельцю, який загинув на фронтах Великої Вітчизняної війни 1941—1945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инів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воїнам-односельцям, які загинули в роки Великої Вітчизняної війни 1941—1945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 Убіжичі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менівсь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`ятний знак мирним жителям села, розстріляним у роки Великої Вітчизняної війни 1941—1945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Чорний Рі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b/>
                <w:bCs/>
              </w:rPr>
              <w:t>Сосниць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а братських могил радянських воїн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. Сосниця, </w:t>
            </w:r>
          </w:p>
          <w:p>
            <w:pPr>
              <w:pStyle w:val="Normal"/>
              <w:rPr/>
            </w:pPr>
            <w:r>
              <w:rPr/>
              <w:t>вул. Осві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іальний комплекс загиблим воїнам-односельцям і мирним ж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. Сосниця, </w:t>
            </w:r>
          </w:p>
          <w:p>
            <w:pPr>
              <w:pStyle w:val="Normal"/>
              <w:rPr/>
            </w:pPr>
            <w:r>
              <w:rPr/>
              <w:t>вул.Лесі Українк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іальний комплекс мирним жителям, що загинули в 1941—1943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 Сосниця, </w:t>
            </w:r>
          </w:p>
          <w:p>
            <w:pPr>
              <w:pStyle w:val="Normal"/>
              <w:rPr/>
            </w:pPr>
            <w:r>
              <w:rPr/>
              <w:t>біля кладовищ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а братських могил радянських воїнів, жертв фашизму і пам’ятний знак воїнам-односельц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вдіїв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іальний компле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ондарів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ібнянсь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3 радянських воїнів та пам’ятний знак 210 воїнам-односельцям, які загинули в роки Великої Вітчизняної війни 1941—1945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Дігтяр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325 воїнам-односельцям, які загинули в роки Великої Вітчизняної війни 1941—1945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окиринці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12 мирних жителів, розстріляних фашистами у вересні 1943 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Іванківці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воїнам-односельцям, які загинули в роки Великої Вітчизняної війни 1941—1945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авинці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лалаївсь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«Сумуючій матері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Талалаїв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«Меморіал слав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Талалаїв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ябух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Чернецьке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пович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нігівсь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/>
              <w:t>Братська могила радянських воїнів, які загинули під час оборони села у вересні 1943 р. (серед похованих — Герой Радянського Союзу І .М. Грачов) та пам’ятний знак на честь радянських воїнів, які загинули під час форсування Дніпра у вересні 1943 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с. Ковпи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  <w:t>1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а (3) братських могил 7 радянських воїнів (серед похованих — Герой Радянського Союзу Х. Мухамед-Мірзаєв) та пам’ятний знак воїнам-односельцям, які загинули в роки Великої Вітчизняної війни 1941—1945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с. Левковичі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  <w:t>1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жертвам фашиз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с. Новоселів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  <w:t>5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99 радянських воїнів і 29 партизанів, які загинули під час визволення селища у вересні 1943 р., та пам’ятний знак 394 воїнам-односельц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смт Михайло-Коцюбинське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  <w:t>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b/>
                <w:bCs/>
              </w:rPr>
              <w:t>Щорсь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мирних жителів Щорського, Городнянського і Корюківського районів, а також радянських активістів, членів партизанських родин, розстріляних фашистами в 1941—1943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Щорс,</w:t>
            </w:r>
          </w:p>
          <w:p>
            <w:pPr>
              <w:pStyle w:val="Normal"/>
              <w:rPr/>
            </w:pPr>
            <w:r>
              <w:rPr/>
              <w:t>вул. 50 років ВЛКС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радянських активістів, партизанів, підпільників і мирних жителів, розстріляних фашистами в 1941—1943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Щорс,</w:t>
            </w:r>
          </w:p>
          <w:p>
            <w:pPr>
              <w:pStyle w:val="Normal"/>
              <w:rPr/>
            </w:pPr>
            <w:r>
              <w:rPr/>
              <w:t>вул. Артема, 2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17 мирних жителів, розстріляних фашистами в лютому 1942 р. та пам’ятний знак воїнам-односельц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учинів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11 радянських воїнів, які загинули під час оборони села в серпні 1941 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офіїв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а невідомого радянського солдата, який загинув під час визволення села у вересні 1943 р., та допоховання  з кладовища.</w:t>
            </w:r>
          </w:p>
          <w:p>
            <w:pPr>
              <w:pStyle w:val="Normal"/>
              <w:rPr/>
            </w:pPr>
            <w:r>
              <w:rPr/>
              <w:t>Братська могила 15 радянських воїнів, які загинули під час визволення села у вересні 1943 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Хотуничі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 Ніж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воїнам-земля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Ніжин, </w:t>
            </w:r>
          </w:p>
          <w:p>
            <w:pPr>
              <w:pStyle w:val="Normal"/>
              <w:rPr/>
            </w:pPr>
            <w:r>
              <w:rPr/>
              <w:t>пл. Гого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а братських могил радянських воїнів і мирних жителів, які загинули під час бомбардування ст. Ніжин у 1941, 1943 і в травні 1944 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Ніжин, </w:t>
            </w:r>
          </w:p>
          <w:p>
            <w:pPr>
              <w:pStyle w:val="Normal"/>
              <w:rPr/>
            </w:pPr>
            <w:r>
              <w:rPr/>
              <w:t>територія станції Ніж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а братських могил радянських воїнів, які загинули під час оборони міста в серпні 1941 р., та під час його визволення 1943 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Ніжин, </w:t>
            </w:r>
          </w:p>
          <w:p>
            <w:pPr>
              <w:pStyle w:val="Normal"/>
              <w:rPr/>
            </w:pPr>
            <w:r>
              <w:rPr/>
              <w:t>вул. Космонавтів (центральне кладовище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3</w:t>
            </w:r>
            <w:r>
              <w:rPr>
                <w:lang w:val="en-GB"/>
              </w:rPr>
              <w:t>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а братських могил мирних жителів,1941-1943 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Ніжин. </w:t>
            </w:r>
          </w:p>
          <w:p>
            <w:pPr>
              <w:pStyle w:val="Normal"/>
              <w:rPr/>
            </w:pPr>
            <w:r>
              <w:rPr/>
              <w:t xml:space="preserve">вул. Космонавтів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а невідомого солдата, який загинув час визволення міста у вересні 1943 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Ніжин, </w:t>
            </w:r>
          </w:p>
          <w:p>
            <w:pPr>
              <w:pStyle w:val="Normal"/>
              <w:rPr/>
            </w:pPr>
            <w:r>
              <w:rPr/>
              <w:t>вул. Прилуць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 Прилу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іал-сквер Вічної сла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 Прилуки,</w:t>
            </w:r>
          </w:p>
          <w:p>
            <w:pPr>
              <w:pStyle w:val="Normal"/>
              <w:rPr/>
            </w:pPr>
            <w:r>
              <w:rPr/>
              <w:t>вул. Київсь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іал «Жертвам фашизм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 Прилуки,</w:t>
            </w:r>
          </w:p>
          <w:p>
            <w:pPr>
              <w:pStyle w:val="Normal"/>
              <w:rPr/>
            </w:pPr>
            <w:r>
              <w:rPr/>
              <w:t>вул. Київсь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воїнам-визволителям (танк Т-3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 Прилуки,</w:t>
            </w:r>
          </w:p>
          <w:p>
            <w:pPr>
              <w:pStyle w:val="Normal"/>
              <w:rPr/>
            </w:pPr>
            <w:r>
              <w:rPr/>
              <w:t>вул. Пирятинсь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радянських воїнів, які загинули під час визволення міста у вересні 1943 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 Прилуки,</w:t>
            </w:r>
          </w:p>
          <w:p>
            <w:pPr>
              <w:pStyle w:val="Normal"/>
              <w:rPr/>
            </w:pPr>
            <w:r>
              <w:rPr/>
              <w:t>вул. Партизансь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радянських воїнів, які загинули під час оборони міста  у вересні 1941 р., та 3 льотчиків, які загинули в повітряному бою в липні 1944 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 Прилуки,</w:t>
            </w:r>
          </w:p>
          <w:p>
            <w:pPr>
              <w:pStyle w:val="Normal"/>
              <w:rPr/>
            </w:pPr>
            <w:r>
              <w:rPr/>
              <w:t>вул. Гімназичн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 Черніг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а Невідомого сол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Чернігів Болдина г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3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чальник головного управління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економіки облдержадміністрації                                                                                                             Л.П. Подоля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040" w:hanging="0"/>
    </w:pPr>
    <w:rPr>
      <w:b/>
      <w:color w:val="0000FF"/>
      <w:sz w:val="28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8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41:00Z</dcterms:created>
  <dc:creator>Сергiй Федусь</dc:creator>
  <dc:description/>
  <cp:keywords/>
  <dc:language>en-US</dc:language>
  <cp:lastModifiedBy>Lena</cp:lastModifiedBy>
  <dcterms:modified xsi:type="dcterms:W3CDTF">2009-10-05T12:41:00Z</dcterms:modified>
  <cp:revision>2</cp:revision>
  <dc:subject/>
  <dc:title>Перелік</dc:title>
</cp:coreProperties>
</file>